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6NT2002</w:t>
              <w:tab/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SYNTHESIS OF NANOMATERIAL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09"/>
        <w:gridCol w:w="6661"/>
        <w:gridCol w:w="1350"/>
        <w:gridCol w:w="990"/>
      </w:tblGrid>
      <w:tr>
        <w:trPr>
          <w:trHeight w:val="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ynthesis procedure for any  2 metal chaleogenide nanotube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chematically explain the working principle of electrospinn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flow chart for different types of Soft lithograph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agramatically explain the types of replica mould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828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different types of high energy ball  milling and explain them in detail with necessary diagram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glavnostat and potentiosta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iscuss the working principle of   sputter deposition techniqu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steps  involved in sol-gel method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o prepare ZnO and TiO</w:t>
            </w:r>
            <w:r>
              <w:rPr>
                <w:vertAlign w:val="subscript"/>
              </w:rPr>
              <w:t>2</w:t>
            </w:r>
            <w:r>
              <w:rPr/>
              <w:t xml:space="preserve"> nanoparticles using sol-gel method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graph between DOS and energy for 3D,2D,1D and 0D with an exampl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flow chart representing the various steps involved in synthesis of GO using Hummers modified method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rPr/>
            </w:pPr>
            <w:r>
              <w:rPr/>
              <w:t xml:space="preserve">      </w:t>
            </w: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Discuss any 2  methods in which CNT can be  synthesized 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chematically explain the various steps involved in lithography proces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  <w:bookmarkStart w:id="0" w:name="_GoBack"/>
            <w:bookmarkEnd w:id="0"/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the various steps involved in lithography process using positive photoresist in order to obtain below image. 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76350" cy="685800"/>
                  <wp:effectExtent l="0" t="0" r="0" b="0"/>
                  <wp:docPr id="2" name="Picture 4" descr="C:\Users\admin\Desktop\a-image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C:\Users\admin\Desktop\a-image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14281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the various steps involved in lithography process using negative photoresist in order to obtain below image.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504315" cy="838200"/>
                  <wp:effectExtent l="0" t="0" r="0" b="0"/>
                  <wp:docPr id="3" name="Picture 5" descr="C:\Users\admin\Desktop\b-image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C:\Users\admin\Desktop\b-image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16992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6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instrumentation and working principle of Molecular Beam Epitax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dvantages and disadvantages of MB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R61z5khb" w:customStyle="1">
    <w:name w:val="r61z5khb"/>
    <w:qFormat/>
    <w:rsid w:val="00ce2525"/>
    <w:rPr/>
  </w:style>
  <w:style w:type="character" w:styleId="Applestylespan" w:customStyle="1">
    <w:name w:val="apple-style-span"/>
    <w:basedOn w:val="DefaultParagraphFont"/>
    <w:qFormat/>
    <w:rsid w:val="00ce25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 w:customStyle="1">
    <w:name w:val="Normal1"/>
    <w:qFormat/>
    <w:rsid w:val="007f2b89"/>
    <w:pPr>
      <w:widowControl w:val="false"/>
      <w:bidi w:val="0"/>
      <w:spacing w:lineRule="auto" w:line="276" w:before="0" w:after="200"/>
      <w:ind w:left="720" w:hanging="359"/>
      <w:contextualSpacing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A95DAFC-DBDA-4EFC-82C8-CB11BC9CFB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2</Pages>
  <Words>271</Words>
  <Characters>1547</Characters>
  <CharactersWithSpaces>181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53:00Z</dcterms:created>
  <dc:creator>Ku</dc:creator>
  <dc:description/>
  <dc:language>en-US</dc:language>
  <cp:lastModifiedBy>Admin</cp:lastModifiedBy>
  <cp:lastPrinted>2018-05-02T09:34:00Z</cp:lastPrinted>
  <dcterms:modified xsi:type="dcterms:W3CDTF">2018-05-02T09:3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